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ccession Assignmen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tion 3.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ame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odified True or False</w:t>
      </w:r>
      <w:r>
        <w:rPr>
          <w:rFonts w:cs="Arial" w:ascii="Arial" w:hAnsi="Arial"/>
        </w:rPr>
        <w:t>:  If the statement is true, write true.  If it is false, change the underlined word(s) to make the statement tr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1.  The </w:t>
      </w:r>
      <w:r>
        <w:rPr>
          <w:rFonts w:cs="Arial" w:ascii="Arial" w:hAnsi="Arial"/>
          <w:u w:val="single"/>
        </w:rPr>
        <w:t>interactions</w:t>
      </w:r>
      <w:r>
        <w:rPr>
          <w:rFonts w:cs="Arial" w:ascii="Arial" w:hAnsi="Arial"/>
        </w:rPr>
        <w:t xml:space="preserve"> of abiotic factors and biotic factors resul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in conditions that are suitable for some organisms but no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for others.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2.  Food availability and temperature can be </w:t>
      </w:r>
      <w:r>
        <w:rPr>
          <w:rFonts w:cs="Arial" w:ascii="Arial" w:hAnsi="Arial"/>
          <w:u w:val="single"/>
        </w:rPr>
        <w:t>biotic factors</w:t>
      </w:r>
      <w:r>
        <w:rPr>
          <w:rFonts w:cs="Arial" w:ascii="Arial" w:hAnsi="Arial"/>
        </w:rPr>
        <w:t xml:space="preserve"> for 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particular organism.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3.  A limiting factor is any biotic or abiotic factor that </w:t>
      </w:r>
      <w:r>
        <w:rPr>
          <w:rFonts w:cs="Arial" w:ascii="Arial" w:hAnsi="Arial"/>
          <w:u w:val="single"/>
        </w:rPr>
        <w:t>promotes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the existence, numbers, reproduction, or distribution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organis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4.  At high elevations where the soil is thin, vegetation i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limited to </w:t>
      </w:r>
      <w:r>
        <w:rPr>
          <w:rFonts w:cs="Arial" w:ascii="Arial" w:hAnsi="Arial"/>
          <w:u w:val="single"/>
        </w:rPr>
        <w:t>large, deep-rooted tree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5.  Factors that limit one population in a community may also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have </w:t>
      </w:r>
      <w:r>
        <w:rPr>
          <w:rFonts w:cs="Arial" w:ascii="Arial" w:hAnsi="Arial"/>
          <w:u w:val="single"/>
        </w:rPr>
        <w:t>an indirect</w:t>
      </w:r>
      <w:r>
        <w:rPr>
          <w:rFonts w:cs="Arial" w:ascii="Arial" w:hAnsi="Arial"/>
        </w:rPr>
        <w:t xml:space="preserve"> effect on another population.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6.  </w:t>
      </w:r>
      <w:r>
        <w:rPr>
          <w:rFonts w:cs="Arial" w:ascii="Arial" w:hAnsi="Arial"/>
          <w:u w:val="single"/>
        </w:rPr>
        <w:t>Tolerance</w:t>
      </w:r>
      <w:r>
        <w:rPr>
          <w:rFonts w:cs="Arial" w:ascii="Arial" w:hAnsi="Arial"/>
        </w:rPr>
        <w:t xml:space="preserve"> is the ability of an organism to withstand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fluctuations in biotic and abiotic environmental factors.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7.  A population of deer would become </w:t>
      </w:r>
      <w:r>
        <w:rPr>
          <w:rFonts w:cs="Arial" w:ascii="Arial" w:hAnsi="Arial"/>
          <w:u w:val="single"/>
        </w:rPr>
        <w:t>larger</w:t>
      </w:r>
      <w:r>
        <w:rPr>
          <w:rFonts w:cs="Arial" w:ascii="Arial" w:hAnsi="Arial"/>
        </w:rPr>
        <w:t xml:space="preserve"> as conditions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move away from optimal toward either extreme of th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deer’s range of tolerance.</w:t>
      </w:r>
    </w:p>
    <w:p>
      <w:pPr>
        <w:pStyle w:val="Normal"/>
        <w:rPr/>
      </w:pPr>
      <w:r>
        <w:rPr>
          <w:rFonts w:cs="Arial" w:ascii="Arial" w:hAnsi="Arial"/>
        </w:rPr>
        <w:t xml:space="preserve">_______________8.  Different species may have </w:t>
      </w:r>
      <w:r>
        <w:rPr>
          <w:rFonts w:cs="Arial" w:ascii="Arial" w:hAnsi="Arial"/>
          <w:u w:val="single"/>
        </w:rPr>
        <w:t>different</w:t>
      </w:r>
      <w:r>
        <w:rPr>
          <w:rFonts w:cs="Arial" w:ascii="Arial" w:hAnsi="Arial"/>
        </w:rPr>
        <w:t xml:space="preserve"> ranges of toleranc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ill in the blank</w:t>
      </w:r>
      <w:r>
        <w:rPr>
          <w:rFonts w:cs="Arial" w:ascii="Arial" w:hAnsi="Arial"/>
        </w:rPr>
        <w:t>:  Use each of the terms below just once to complete the passage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imax             primary            decades          succeeed          pioneer           succession      species           slows dow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natural changes and (9) _______________ replacements that take place in the communities of ecosystems are known as (10) _______________.  It can take (11) ______________ or even centuries for one community to (12) ___________, or replace, another.  When new sites of land are formed, as in a lava flow, the first organisms to colonize the new area are (13) _____________ species.  This colonization is called (14) _______________ succession.  The species inhabiting the area gradually change.  Eventually, succession (15) ________________ and the community becomes more stable.  Finally, a mature community that undergoes little or no change, called a (16) _____________ community, develop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ch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 a severe drought </w:t>
        <w:tab/>
        <w:tab/>
        <w:tab/>
        <w:t>D.  secondary succe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.  primary succession </w:t>
        <w:tab/>
        <w:tab/>
        <w:tab/>
        <w:t>E.  climax commun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 amount of plant growth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7.  Sequence of community changes where soil is formed, allowing small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eedy plants to inhabit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18.  Sequence of community changes occurring as a result of a natur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disaster, such as a forest fi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19.  A stable, mature community with little or no succession occur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0.  An example of a biotic limiting factor affecting a community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rganis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21.  An example of an abiotic limiting factor affecting a community of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organis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equencing:  </w:t>
      </w:r>
      <w:r>
        <w:rPr>
          <w:rFonts w:cs="Arial" w:ascii="Arial" w:hAnsi="Arial"/>
        </w:rPr>
        <w:t>The statements below describe the secondary succession that occurred within an area of Yellowstone National Park.  Number the events in the order in which they occurred or will occ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2.  Grasses, ferns, and pine seedlings inhabite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3.  Annual wildflowers grew from the bare so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4.  A fire burned thousands of acres of 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5.  A climax community of lodgepole pines develop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26.  Bare soil covere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Answ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7.  Explain how the growth of one population can bring about the disappearan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of another population during the process of succe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.  If you hiked through a patch of land that contained a pine forest into an are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that contained only ferns, shrubs, and grasses, would you be moving fro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n older to a younger community or vice versa?  Expla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 In the first stage of secondary succession, grasses and wildflowers abound.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hy do these plants flourish where there used to be fores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30.  Give a major difference between primary and secondary success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22:00Z</dcterms:created>
  <dc:creator/>
  <dc:description/>
  <cp:keywords/>
  <dc:language>en-US</dc:language>
  <cp:lastModifiedBy/>
  <dcterms:modified xsi:type="dcterms:W3CDTF">2008-10-14T15:22:00Z</dcterms:modified>
  <cp:revision>2</cp:revision>
  <dc:subject/>
  <dc:title>Succession Assignment</dc:title>
</cp:coreProperties>
</file>